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.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арифному соглашению в системе ОМ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алинин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1 » феврал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риф стоим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иагностических исследований на 2016</w:t>
      </w:r>
      <w:r>
        <w:rPr/>
        <w:t xml:space="preserve"> год</w:t>
      </w:r>
    </w:p>
    <w:tbl>
      <w:tblPr>
        <w:tblW w:w="105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965"/>
        <w:gridCol w:w="1701"/>
        <w:gridCol w:w="1843"/>
      </w:tblGrid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 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услуг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оим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 номенклатуры 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анализ крови (на гематологическом анализатор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03.016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(клинический) анализ крови разверну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03.016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общего гемоглоб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лейкоцитов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8.05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ретикулоцитов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8.05.00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нцентрации С-реактивного белка в сыворотке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0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еномена "клетки красной волчанк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2.06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тологическое исследование мазка костного мозга (Миелограмма, подсчет формулы костного моз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5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кроскопическое исследование «толстой капли» на; малярийные плазмодии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lasmodiu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26.05.009</w:t>
            </w:r>
          </w:p>
        </w:tc>
      </w:tr>
      <w:tr>
        <w:trPr>
          <w:trHeight w:val="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1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следование уровня эритроцитов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08.05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отношение лейкоцитов в крови (подсчет формулы кров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08.05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1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смотр мазка крови для анализа аномалий морфологии эритроцитов, тромбоцитов и лейкоц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08.05.00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1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цвето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08.05.00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1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среднего содержания и средней концентрации гемоглобина в эритроци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08.05.01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1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размеров эритроц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08.05.01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1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ценка гематокр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09.05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1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следование уровня общего гемоглоб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09.05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1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следование скорости оседания эритроц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A12.05.001</w:t>
            </w:r>
          </w:p>
        </w:tc>
      </w:tr>
      <w:tr>
        <w:trPr>
          <w:trHeight w:val="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1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зятие крови из паль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11.05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анализ м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03.016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кетоновых тел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28.01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белка мочи (количествен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28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билирубина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9.28.03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глюкозы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28.01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уробилина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28.00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ческое исследование осадка мо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анализ мочи по Нечипоренк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28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объема и удельного веса мочи (относительной плотности, по Зимницко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9.28.021 +А09.28.02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кроскопическое исследование мочи на  микобактерии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ycobacterium spp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26.28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1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парапротеинов 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09.28.03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билирубина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09.28.032</w:t>
            </w:r>
          </w:p>
        </w:tc>
      </w:tr>
      <w:tr>
        <w:trPr>
          <w:trHeight w:val="8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уровня креатинина в моче (Проба  Ребер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9.28.006</w:t>
            </w:r>
          </w:p>
        </w:tc>
      </w:tr>
      <w:tr>
        <w:trPr>
          <w:trHeight w:val="7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ала на гельм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19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кала на простейшие и яйца гельми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19.00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ала на скрытую кров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19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рологическое ис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03.016.01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анкреатического с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14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анализ мокр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9.010</w:t>
            </w:r>
          </w:p>
        </w:tc>
      </w:tr>
      <w:tr>
        <w:trPr>
          <w:trHeight w:val="26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клеток спинномозговой жид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23.001</w:t>
            </w:r>
          </w:p>
        </w:tc>
      </w:tr>
      <w:tr>
        <w:trPr>
          <w:trHeight w:val="12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кроскопическое исследование спинномозговой жидкости на менингоко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26.23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1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кроскопическое исследование отделяемого женских половых органов на гоноко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26.20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зитологическое исследование влагалищного отделяемого на атрофозоиты трихомонад (Trichomonas vaginali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26.20.01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1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ческое исследование уретрального отделяемого и сока прос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21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1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 соскоба с кож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анализ на демодек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1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1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ческое исследование спе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21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1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тологическое исследование (атипические клет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1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ко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01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1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лимфоуз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06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1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полости 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07.001</w:t>
            </w:r>
          </w:p>
        </w:tc>
      </w:tr>
      <w:tr>
        <w:trPr>
          <w:trHeight w:val="13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1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слюн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07.00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2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верхних дыхательных пу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08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2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печ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14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2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поджелудоч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15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2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пище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16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2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желу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16.00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2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тологическое исследование препарата тканей 12-перстной киш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16.00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2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молоч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20.01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2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предстатель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21.00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2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 яи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21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2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щитовид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22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3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центральной нервной системы и головного моз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23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3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по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28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3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тканей мочевого пузы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28.00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3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репарата пунктатов опухолей, опухолеподобных образований мягких тка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30.016</w:t>
            </w:r>
          </w:p>
        </w:tc>
      </w:tr>
      <w:tr>
        <w:trPr>
          <w:trHeight w:val="3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3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чное интраоперационное цитологическое ис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8.30.01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3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синовиальной жид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9.04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3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ческое исследование плевральной жид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09.09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3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тологическое исследование перитонеальной (асцитической ) жид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09.30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3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тогенетическое исследование (кариоти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2.05.01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4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ие беременной на ИППП I трим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3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4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ие беременной на ИППП II трим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4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ие беременной на ИППП III трим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альбум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1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аланин-трансамин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4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аспартат-трансамин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4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амил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4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тромбинового (тромбопластинового) времени в крови или в плаз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12.05.02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общего билируб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2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свободного и связанного билируб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2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липопротеинов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2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глюко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23</w:t>
            </w:r>
          </w:p>
        </w:tc>
      </w:tr>
      <w:tr>
        <w:trPr>
          <w:trHeight w:val="28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гликированного гемоглоб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8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гамма-глютамилтрансфер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4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Д-ди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20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железа сыворотки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0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железосвязывающей способности сыворо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2.05.01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общего кальция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3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калия в кр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на ионоселективном анализатор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3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калия в кр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фотометрический мет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3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калия в кр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на анализаторе IL GEM PREMI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3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креат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1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креатинкин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4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химическое исследование; КЩС и газы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лактатдегидроген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3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ракций лактатдегидроген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39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общих липидов в кр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электрофоре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9.05.02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альфа-липопротеинов (высокой плотности)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09.05.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липопротеинов низкой пло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2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общего магния в сыворотке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2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меди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8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мочевин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1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мочевой кислот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1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натрия в кр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на ионоселективном анализатор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3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натрия в кр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фотометрический мет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3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натрия в кр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на анализаторе IL GEM PREMI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3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общего белк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1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глобулиновых фракций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1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международного нормализованного отношения (MH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30.01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триглицеридов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2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фибриноге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5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неорганического фосфор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3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4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холестер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2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4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уровня холинэстеразы в сыворотке кров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7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4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щелочной фосфата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4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4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ванилилминдальной кислоты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28.04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4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ние уровня 17-гидроксикортикостероидов (17-ОКС)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09.28.03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4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а микроальбуминур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28.003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4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очевых кам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28.018</w:t>
            </w:r>
          </w:p>
        </w:tc>
      </w:tr>
      <w:tr>
        <w:trPr>
          <w:trHeight w:val="14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4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ровня тропон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93</w:t>
            </w:r>
          </w:p>
        </w:tc>
      </w:tr>
      <w:tr>
        <w:trPr>
          <w:trHeight w:val="57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4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ение времени свертывания плазмы крови, активированного каолином и (или) кефали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12.05.039</w:t>
            </w:r>
          </w:p>
        </w:tc>
      </w:tr>
      <w:tr>
        <w:trPr>
          <w:trHeight w:val="57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4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119"/>
              <w:rPr>
                <w:rFonts w:cs="Times New Roman"/>
              </w:rPr>
            </w:pPr>
            <w:r>
              <w:rPr>
                <w:rFonts w:cs="Times New Roman"/>
              </w:rPr>
              <w:t>Исследование уровня ионизированного кальция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09.05.206</w:t>
            </w:r>
          </w:p>
        </w:tc>
      </w:tr>
      <w:tr>
        <w:trPr>
          <w:trHeight w:val="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5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11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следование уровня хлоридов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00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09.05.034</w:t>
            </w:r>
          </w:p>
        </w:tc>
      </w:tr>
      <w:tr>
        <w:trPr>
          <w:trHeight w:val="3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5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фенилаланина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09.28.031</w:t>
            </w:r>
          </w:p>
        </w:tc>
      </w:tr>
      <w:tr>
        <w:trPr>
          <w:trHeight w:val="3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5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белка, связанного с беременностью,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09.05.161</w:t>
            </w:r>
          </w:p>
        </w:tc>
      </w:tr>
      <w:tr>
        <w:trPr>
          <w:trHeight w:val="3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5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галактозы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09.05.128</w:t>
            </w:r>
          </w:p>
        </w:tc>
      </w:tr>
      <w:tr>
        <w:trPr>
          <w:trHeight w:val="3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1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ое исследование крови на стери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5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рови на гемокульту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5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грудного мол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ое исследование кала на возбудителя дизентерии (Shigella spp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6.19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ктериологическое исследование кала на аэробные и факультативно-анаэробные микроорганиз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</w:rPr>
              <w:t>26.19.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спражнений на стафилококк (количественный мет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икробиоценоза кишечника (дисбактерио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5.01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ое исследование кала на иерсинии (Yersinia spp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19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ое исследование кала на кампилобактерии (Campylobacter spp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19.005</w:t>
            </w:r>
          </w:p>
        </w:tc>
      </w:tr>
      <w:tr>
        <w:trPr>
          <w:trHeight w:val="50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ое исследование слизи с задней стенки глотки на палочку коклюша (Bordetella pertussi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9.01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линического материала на менингоко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26.08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линического материала (отделяемое зева) на гемолитический стрептоко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ое исследование слизи и пленок с миндалин на палочку дифтерии (Corinebacterium diphtheria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8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линического материала на стафилококк (отделяемое зева, но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линического материала на микрофл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огическое исследование биоптата на грибы рода кандида (Candida spp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6.10.00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вы с ООС на патогенные энтеробак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вы с ООС на БГ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вы на условно-патогенную микрофлору (в т.ч. НФГО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вы  с ООС по пр. 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шовного материала на стери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перевязочного материала, инструментов на стери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биотикограмма с использованием дисков с антибиот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биотикограмма с использованием анализатора A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на ВПЧ ВКР (выявление и колич.определение ДНК вирусов паппилло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ча на микрофл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материал на флору из ротоглотки, уха, полов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материал на лис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материал на микоплазмы, гонор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материал на уреаплаз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биоз вагинальный (3 пробирки со средой Ami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9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ое исследование кала на холеру (Vibrio spp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6.19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материал на возбудителей пищевой токсико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 на стафилококк с количественной оцен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материал на анаэро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труп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7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материал смыва с объектов внешней среды на стери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материал смыва с объектов внешней среды на стафилокок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материал смыва с объектов внешней среды на синегнойную палоч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4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материал смыва с объектов внешней среды на условно - патогенные энтеробак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4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материал смыва с объектов внешней среды на клостр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4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материал смыва с объектов внешней среды на иерс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4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материал для проверки режима стери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4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антигена аденогенных раков Са 125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2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уровня антигена аденогенных раков С А 19-9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2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-15-3 (маркер рака молочной желез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23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-242 (маркер рака толстого кишечника, желудочно-кишечного тра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23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ЭА (раково-эмбриональный антиге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9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А общий (рак предстательной желез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30</w:t>
            </w:r>
          </w:p>
        </w:tc>
      </w:tr>
      <w:tr>
        <w:trPr>
          <w:trHeight w:val="26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А общий+свобод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30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30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П (альфа-фетопротеин, рак печени, патология берем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8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реоглобу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1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.1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-72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20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.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YFRA 2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9.05.24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.1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муногистохимические исследования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1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8.30.01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2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 к Т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2.06.04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2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лликулостимулирующий гормон (ФС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3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2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эстрогенов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9.28.02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2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-ОН прогесте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3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2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мон роста  (СТ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6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2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тгорм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5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3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 к хламидиям (IgA ,Ig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6.018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3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 к лямбл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6.03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3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 к антигенам токсокар, эхинококков, описторхисов и трихине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3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 к хелиобактеру (IgA,Ig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6.03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3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  к глиадину (IgA, Ig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4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-гликопротеин кислый AAG (острофазные белки, колич.оценка рез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0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4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рулоплазмин CEP (острофазные белки, колич.оценка рез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7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4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ерин TRF (острофазные белки, колич.оценка рез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0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4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птоглобин GPT (острофазные белки, колич.оценка рез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7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4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2-макроглобулин AMG (острофазные белки, колич.оценка рез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4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1-антитрипсин AAT (острофазные белки, колич.оценка рез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7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4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Б (острофазные белки, полуколич.оценка рез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0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4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стрептолизин "О" (острофазные белки, полуколич.оценка рез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2.06.01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4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факторов риска при атеросклерозе -А pо AI,- A pо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4.1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ркулирующие иммунные комплексы (Ц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7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4.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муноглобулины (IgA,M,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6.10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5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 к ДНК натив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2.06.010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5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нуклеарный фактор (АН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2.06.01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5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ЦА (диагностика васкули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5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5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вматоидный фактор (RHF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2.06.01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6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6.049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6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патит "В" (HBsA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6.03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6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патит  "C" (АТ к HCV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6.04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6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патит  "А" (АТ к HАV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6.03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6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филис (R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2.06.01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6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 к вирусу простого герпеса (Ig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6.04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6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 к вирусу простого герпеса (Ig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26.06.045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7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JgE (иммуноглобулин 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54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7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ираторные аллергены (20 аллергенов), количественная оценка резуль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12.06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7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щевые аллергены (20 аллергенов), количественная оценка резуль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12.06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7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ираторные аллергены (9 аллергенов), качественная оценка резуль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12.06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7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щевые аллергены (10 аллергенов), качественная оценка резуль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12.06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7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шанные аллергены (20 аллергенов), качественная оценка резуль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12.06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7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ое обследование для выявления аллергена (с пыльцевыми аллерген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03.002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7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ое обследование для выявления аллергена  (с бытовыми и микст аллерген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5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03.002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общего трийодтиронина (Т3)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6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свободного трийодтиронина (Т3)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6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свободного тироксина (Т4) сыворотки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6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общего тироксина (Т4) сыворотки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6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тиреотропина сыворотки кр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иреотропный горм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6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 (антитела к тиреоглобулин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12.06.01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общего кортизол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3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дегидроэпиандростерона сульфат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4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уровня фолликулостимулирующего гормона в сыворотке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3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10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прогестеро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5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пролакт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8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1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общего тестостеро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07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1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лютеинизирующего гормона в сыворотке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3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1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общего эстрадиол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9.05.15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1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17-гидроксипрогестеро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09.05.13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1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альфа-фетопротеина в сыворотке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09.05.08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1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хорионического гонадотроп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09.05.09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1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общего эстриол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09.05.15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1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свободного эстриол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09.05.15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2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фенилалан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09.05.08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.2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уровня альфа-1-антитрипсина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09.05.07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интиграфия щитовид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7.22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интиграфия щитовидной железы с определением захвата радиофармпре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7.22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интиграфия почек (стат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5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7.28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интиграфия почек (динам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7.28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интиграфия скел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7.03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интиграфия печени (стат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5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7.14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интиграфия головного мозга  (стат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6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топная рен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7.28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глаза (од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глаза (дву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орбит (од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26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орбит (дву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26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поджелудоч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15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селез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06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селезенки и лимфатических уз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4.06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печени и желчного пузы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4.14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печени и желчного пузыря с определением ф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4.14.002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1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брюшной полости (печень, желчный пузырь, поджелудочная желе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4.16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ое УЗИ брюшной полости (печень, желчный пузырь, поджелудочная железа, селез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4.16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1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почек (дву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28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1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почек (од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28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1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ерография почечной артерии и по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1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ерография сосудов почек (одн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1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ерография сосудов почек (обеи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1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надпоче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22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1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мочевого пузы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28.002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1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молочной железы (одной) с цветным картир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20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2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молочной железы (обеих) с цветным картир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20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2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матки при беременности в первой половине берем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20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2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матки и придатков трансвагинальным датч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20.001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2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малого таза у женщин (мочевого пузыря, матки и придатков, параректального пространства и подвздошных област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2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предстатель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21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2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мошонки, яичек, придатков с цветным кортир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2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мочевого пузыря, предстательной железы с определением остаточной м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2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малого таза у мужчин (мочевого пузыря, предстательной железы, семенных пузырьков, параректального пространства и подвздошных област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2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исследование флангов толстого кише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18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2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ерография аорты и подвздошных арте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12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3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ое УЗИ плевральных синусов, поддиафрагмальных, межкишечных и подвздошных пространств без осмотра внутренних органов (поиск свободной жидкости и образ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3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поверхностных лимфатических узлов (одна анатомическая з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06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3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ое УЗИ забрюшинных лимфоузлов (паракавальных, парааортных, селезенки, ворот почек, малого та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3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исследование магистральных сосудов брюшной пол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12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3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плексное исследование сосудов нижних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12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3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околоушных слюнных жел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07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3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подчелюстных слюнных жел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07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3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 мягких тканей (одна анатомическая з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01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3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коленного сустава (од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04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3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коленного сустава (обои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04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4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оигольная пункционная биопсия поверх лимфоузлов под УЗ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2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4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оигольная пункционная биопсия щитовидной железы под УЗ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2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4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коигольная пункционная биопсия молочной железы под УЗ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2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4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экспертного уровня диагностики нарушения развития пл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0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04.30.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4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тазобедренного сустава (од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4.04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4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тазобедренного сустава (дву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4.04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4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 щитовид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22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4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плексное исследование периферических сосудов нижних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4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плексное исследование периферических сосудов шеи и голо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4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респищеводное эхокардиографическое ис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10.002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5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И-исследование молочной железы на маммологическом скан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оэргоме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6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2.10.00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оваз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5.12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оэнцефал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5.23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оме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2.09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тразвуковая доплерография сосу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карди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5.10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цефал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5.23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хокарди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4.10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хоэнцефалос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1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теровское суточное монитор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5.10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точное мониторирование 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2.12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1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оме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1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тороманос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3.19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1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стос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3.28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1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ейромиография игольчат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1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1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ейромиография стимуля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1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1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нные потенц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псия (при эндоскопическом исслед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еротерапия  (лечебная процедура при эндоскопическом исследова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чебная эндоскопия (введение лекарственных препара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пэктомия в кишечн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пэктомия в желуд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троградная панкреохолангиография без конт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14.00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ление инородных тел из пищевода, желудка, бронх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нхос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7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3.09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зофагогастродуоденос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3.16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1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стокишечная эндос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3.18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тосигмос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7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3.19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1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доскопическая папиллосфинктерото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1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доскопическая папиллосфинктеротомия с удалением кам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1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доскопическая папиллосфинкторотомия с механической литотрипсией (крупный конкрем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1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жение супропопилярного св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1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обилиарное дрен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16.14.020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фровая малодозовая компьютерная рентгенография легких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9.00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фровая малодозовая компьютерная рентгенография легких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9.00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грудной клетки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9.00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грудной клетки (2-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9.00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ография прод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скопия сердца (с контрастированным пищевод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10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ищевода по Земцову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16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скопия пище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16.001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скопия пищевода, желудка и 12-ти перстной ки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16.007</w:t>
            </w:r>
          </w:p>
        </w:tc>
      </w:tr>
      <w:tr>
        <w:trPr>
          <w:trHeight w:val="34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1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зорная рентгенография брюшной полости 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скопия слепой ки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1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ригос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18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1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зорная рентгенография почек 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28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1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графия внутривенная с обзорным сним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1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1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кости носа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5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1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ридаточных пазух носа 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8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1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ридаточных пазух носа 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8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1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внутриротовая зу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7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2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орбиты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26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2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каналов зрительных нервов (по Резе-Вайнштейн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26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2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ирамиды височной кости по Стенверсу ( 2 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25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2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ирамиды височной кости (по Стенверсу) 2 Rg-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25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2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ирамиды височной кости (по Майер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25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2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сосцевидных отростков (по Шюллер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2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турецкого седла приц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2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нижней челюсти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7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2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нижней челюсти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7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2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височно-нижнечелюстных суставов (функциональные с открытым и закрытым ртом) 4Rg-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4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3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черепа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0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3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черепа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0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3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черепа (тангенциальный касатель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3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шейного отдела позвоночника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1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3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шейного отдела позвоночника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1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3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ые снимки шейного отдела позвоночника  (4 Rg-грам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1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3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шейного отдела позвоночника (косая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1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3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 1-го, 2-го шейных позвонков (через открытый р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0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3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затылочной части по Альтшу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0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3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 лопа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2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4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верхне-грудного отдела позвон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4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грудного отдела позвоночника (1 проекц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4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грудного отдела позвоночника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4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грудо-поясничного отдела позвоночника (сколиоз, прямая проекция, ле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4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оясничного отдела позвоночника 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1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4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оясничного отдела позвоночника 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1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4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оясничного отдела позвоночника  (функциональные снимки сгибание-разгибание; 2 Rg-грам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1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4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крестового отдела позвоночника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1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4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обоих крестцово-позвоночных сочленений (косая проекция; 2 Rg-грам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1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4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крестцов-копчикового отдела позвоночника  (2 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1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5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копчика (1проекция) Rg-бо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5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костей таза (с захватом тазобедренных сустав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4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5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тазобедренного су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4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5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бедренной кости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4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5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коленного су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4.00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5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голеностопного сустава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4.01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5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голеностопного сустава ( 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4.01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5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яточной кости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5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5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яточной кости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5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5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обеих пяточных костей (1 проекция боко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5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6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стопы, предплюстны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5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6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стопы, предплюстны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5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6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ребра по Финкельштей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6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груд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2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6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ключицы (включая грудинно-ключичное сочлен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2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6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обеих ключиц (включая оба грудинно-ключичных сочлен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2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6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редплечья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6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лечевого сустава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4.01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6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обоих плечевых суст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4.01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6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локтевого сустава 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4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7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лучезапястного сустава (1 прое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4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7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лучезапястного сустава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4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7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ки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3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7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альцев кисти 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3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7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пальцев стопы (2 прое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3.05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7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графия фалан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7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мография диагно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20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7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к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7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евмокис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7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юсное внутривенное введение контрастного вещества  при исследовании любой  области при КТ и МРТ (доп. к исследованию, кроме МСКТ-ангиограф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4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8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еоденситоме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8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юорографическое исследование цифровым флюографом сканирующе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6.09.006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8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ическая когерентная том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2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аст при КТ и внутривенной ур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8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2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КТ- ангиография головного моз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06.12.050 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3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КТ- ангиография ше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3.01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3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КТ- ангиография верхних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3.021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3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КТ- ангиография нижних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3.036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3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КТ- коронар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10.009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3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КТ- ангиография грудной аорты и ее ветв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12.001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3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КТ- ангиография брюшной аорты и ее ветв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12.001.002</w:t>
            </w:r>
          </w:p>
        </w:tc>
      </w:tr>
      <w:tr>
        <w:trPr>
          <w:trHeight w:val="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3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КТ- ангиокарди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10.009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3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СКТ- шунтография с контрас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65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3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иография сонной артерии избира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2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3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дирование полостей серд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7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4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нарография у больных, которым не проведена коронарная реваскуляция миокарда в ОКБ И ФЦСС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2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4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голо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3.002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4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глазницы (орби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26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4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лицевого отдела чере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3.002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4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височных к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25.003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4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придаточных пазух н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8.007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4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 гортани (с функциональными проб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8.007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4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ьютерная томография  пищевода с контрастированием (пероральны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06.16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4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верхних дыхательных путей и ше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8.00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4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органов грудной пол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9.00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5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органов брюшной полости и забрюшинного простра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30.005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5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органов таза у мужч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21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5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органов малого таза у женщ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20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5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ьютерно - томографическое перфузионное исследование  головного моз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23.004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5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позвоночника (один отд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3.05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6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мягких тка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1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6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3.06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6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су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4.017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6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  верхней коне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3.021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6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 нижней коне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03.036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6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о-томографическая цистерн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23.00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6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томография почек и верхних мочевыводящих путей с болюсным контрастированием (урограф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28.009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6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и интерпретация КТ, сделанных ранее в другой МО, с электронного носителя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6.30.002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3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вое обследован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3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визионное обследование щитовид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3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визионное обследование молоч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3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визионное обследование вен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3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визионное обследование позвоночника и верхних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3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визионное обследование позвоночника и нижних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3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визионное исследование пол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4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ивенное введение контрастного вещества (ручной метод) при исследовании любой 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5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астное вещество при М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2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6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голо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4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30.010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6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основания черепа (гипофи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03.003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6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околоносовых паз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5.08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6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глазниц (орби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5.26.00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6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 резонансная томография лицевого отдела чере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30.010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6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гортаногло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08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6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ше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30.008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6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гнитно-резонансная томография шейного отдела позвоночника и спинного моз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5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5.03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6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гнитно-резонансная томография грудного отдела позвоночника и спинного моз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5.03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7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гнитно-резонансная томография пояснично-крестцового отдела  позвоночника и спинного моз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5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5.03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7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органов грудной к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30.006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7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молочных жел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01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7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серд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10.009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7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органов брюшной полости и забрюшинного простра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9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14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7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холангиопанкре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15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7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органов малого т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9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5.30.004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7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верхней коне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30.011</w:t>
            </w:r>
          </w:p>
        </w:tc>
      </w:tr>
      <w:tr>
        <w:trPr>
          <w:trHeight w:val="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8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нижней коне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30.01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8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гнитно-резонансная томография мягких тканей  (одна область) прицельное исслед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5.01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8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сустава (один сустав/одна з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9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04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8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томография костной ткани прицельное исследование (одна обла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05.03.001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8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артериография (одна обла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12.004</w:t>
            </w:r>
          </w:p>
        </w:tc>
      </w:tr>
      <w:tr>
        <w:trPr>
          <w:trHeight w:val="23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8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-резонансная венография (одна обла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05.12.005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и интерпретация МРТ, сделанных ранее в другой МО с электронного нос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06.30.002.002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еролечение при хориоретинальной дистро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еролечение при глаукоме первич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еролечение при разрывах и отслойке сетча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еролечение при тромбозах, кровоизлияниях в сетча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отерапевтическая процед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567" w:gutter="0" w:header="0" w:top="6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Calibri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37:00Z</dcterms:created>
  <dc:creator>upr1</dc:creator>
  <dc:description/>
  <cp:keywords/>
  <dc:language>en-US</dc:language>
  <cp:lastModifiedBy>secretar</cp:lastModifiedBy>
  <cp:lastPrinted>2016-02-04T15:56:00Z</cp:lastPrinted>
  <dcterms:modified xsi:type="dcterms:W3CDTF">2016-02-04T13:57:00Z</dcterms:modified>
  <cp:revision>41</cp:revision>
  <dc:subject/>
  <dc:title/>
</cp:coreProperties>
</file>